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Page Layout (Completed).doc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Page Layout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szCs w:val="20"/>
        </w:rPr>
      </w:pPr>
      <w:bookmarkStart w:id="0" w:name="Comments"/>
      <w:r>
        <w:rPr>
          <w:szCs w:val="20"/>
        </w:rPr>
        <w:t>The aim of this submission is for the students to demonstrate that they can alter the page layout of a document. The student is required to set margins, change the orientation of the document to landscape, change the paper size, insert page breaks, and insert and format page numbers.</w:t>
      </w:r>
      <w:bookmarkEnd w:id="0"/>
      <w:r>
        <w:rPr/>
        <w:tab/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 xml:space="preserve">The margins for the document set to </w:t>
            </w:r>
            <w:r>
              <w:rPr>
                <w:b/>
                <w:i/>
                <w:szCs w:val="20"/>
              </w:rPr>
              <w:t>2.5 cm</w:t>
            </w:r>
            <w:r>
              <w:rPr>
                <w:szCs w:val="20"/>
              </w:rPr>
              <w:t xml:space="preserve"> (top and bottom) and </w:t>
            </w:r>
            <w:r>
              <w:rPr>
                <w:b/>
                <w:i/>
                <w:szCs w:val="20"/>
              </w:rPr>
              <w:t>3 cm</w:t>
            </w:r>
            <w:r>
              <w:rPr>
                <w:szCs w:val="20"/>
              </w:rPr>
              <w:t xml:space="preserve"> (left and right)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orientation of the document has been set to landscap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paper size of the document set to </w:t>
            </w:r>
            <w:r>
              <w:rPr>
                <w:b/>
                <w:i/>
                <w:szCs w:val="20"/>
              </w:rPr>
              <w:t>Executive</w:t>
            </w:r>
            <w:r>
              <w:rPr>
                <w:szCs w:val="20"/>
              </w:rPr>
              <w:t xml:space="preserve">.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Five manual page breaks inserted into the document so that each new heading of the document appears on its own pa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Page numbers inserted (formatted as </w:t>
            </w:r>
            <w:r>
              <w:rPr>
                <w:b/>
                <w:i/>
                <w:szCs w:val="20"/>
              </w:rPr>
              <w:t>Tab 2</w:t>
            </w:r>
            <w:r>
              <w:rPr>
                <w:szCs w:val="20"/>
              </w:rPr>
              <w:t>) at the bottom of each pa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Cs w:val="20"/>
              </w:rPr>
            </w:pPr>
            <w:r>
              <w:rPr>
                <w:szCs w:val="20"/>
              </w:rPr>
              <w:t>The page numbers reformatted as uppercase Roman numerals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set page margins in a docume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alter the page orientation and paper size of a docume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szCs w:val="20"/>
              </w:rPr>
              <w:t>Ability to insert page breaks at strategic point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insert page numbering using numbering from the galler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1440180</wp:posOffset>
                </wp:positionV>
                <wp:extent cx="5763260" cy="5903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240" cy="5903640"/>
                          <a:chOff x="0" y="0"/>
                          <a:chExt cx="5763240" cy="590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22400" cy="38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95640" y="0"/>
                            <a:ext cx="2667600" cy="55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240" y="403416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25560" y="25560"/>
                              <a:ext cx="2160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A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4520" y="5649480"/>
                            <a:ext cx="2541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25200" y="27360"/>
                              <a:ext cx="2160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41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A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13.4pt;width:453.8pt;height:464.85pt" coordorigin="281,2268" coordsize="9076,92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1;top:2268;width:4444;height:6087;mso-wrap-style:none;v-text-anchor:middle;mso-position-horizontal:center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156;top:2268;width:4200;height:8664;mso-wrap-style:none;v-text-anchor:middle;mso-position-horizontal:center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357;top:8621;width:400;height:400">
                  <v:oval id="shape_0" fillcolor="#c00000" stroked="f" o:allowincell="f" style="position:absolute;left:397;top:8662;width:339;height:319;mso-wrap-style:none;v-text-anchor:middle;mso-position-horizontal:center;mso-position-vertical-relative:page">
                    <v:fill o:detectmouseclick="t" type="solid" color2="#3fffff"/>
                    <v:stroke color="#3465a4" joinstyle="round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7;top:8621;width:399;height:399;mso-wrap-style:squar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A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7;top:11165;width:400;height:400">
                  <v:oval id="shape_0" fillcolor="#c00000" stroked="f" o:allowincell="f" style="position:absolute;left:5257;top:11208;width:339;height:319;mso-wrap-style:none;v-text-anchor:middle;mso-position-horizontal:center;mso-position-vertical-relative:page">
                    <v:fill o:detectmouseclick="t" type="solid" color2="#3fffff"/>
                    <v:stroke color="#3465a4" joinstyle="round" endcap="flat"/>
                    <w10:wrap type="none"/>
                  </v:oval>
                  <v:shape id="shape_0" stroked="f" o:allowincell="f" style="position:absolute;left:5217;top:11165;width:399;height:399;mso-wrap-style:square;v-text-anchor:top;mso-position-horizont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en-A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1515</wp:posOffset>
                </wp:positionH>
                <wp:positionV relativeFrom="paragraph">
                  <wp:posOffset>4614545</wp:posOffset>
                </wp:positionV>
                <wp:extent cx="223520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The margins for the document are set to 2.5 cm (top and bottom) and 3 cm (left and right)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i/>
                                <w:szCs w:val="20"/>
                              </w:rPr>
                              <w:t xml:space="preserve">Check these by opening th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 xml:space="preserve">Margins 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tab of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Page Setup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dialog box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97pt;mso-wrap-distance-left:9.05pt;mso-wrap-distance-right:9.05pt;mso-wrap-distance-top:0pt;mso-wrap-distance-bottom:0pt;margin-top:363.35pt;mso-position-vertical-relative:text;margin-left: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i/>
                          <w:i/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The margins for the document are set to 2.5 cm (top and bottom) and 3 cm (left and right)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>
                          <w:i/>
                          <w:szCs w:val="20"/>
                        </w:rPr>
                        <w:t xml:space="preserve">Check these by opening the </w:t>
                      </w:r>
                      <w:r>
                        <w:rPr>
                          <w:b/>
                          <w:i/>
                          <w:szCs w:val="20"/>
                        </w:rPr>
                        <w:t xml:space="preserve">Margins </w:t>
                      </w:r>
                      <w:r>
                        <w:rPr>
                          <w:i/>
                          <w:szCs w:val="20"/>
                        </w:rPr>
                        <w:t>tab of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Cs w:val="20"/>
                        </w:rPr>
                        <w:t>th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Cs w:val="20"/>
                        </w:rPr>
                        <w:t>Page Setup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Cs w:val="20"/>
                        </w:rPr>
                        <w:t>dialog box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815</wp:posOffset>
                </wp:positionH>
                <wp:positionV relativeFrom="paragraph">
                  <wp:posOffset>6163945</wp:posOffset>
                </wp:positionV>
                <wp:extent cx="223520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The paper size of the document has been set to Executive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>
                                <w:i/>
                                <w:szCs w:val="20"/>
                              </w:rPr>
                              <w:t xml:space="preserve">Check this by opening the Page Size gallery on the </w:t>
                            </w:r>
                            <w:r>
                              <w:rPr>
                                <w:b/>
                                <w:i/>
                                <w:szCs w:val="20"/>
                              </w:rPr>
                              <w:t>Page Layou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0"/>
                              </w:rPr>
                              <w:t>tab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97pt;mso-wrap-distance-left:9.05pt;mso-wrap-distance-right:9.05pt;mso-wrap-distance-top:0pt;mso-wrap-distance-bottom:0pt;margin-top:485.3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The paper size of the document has been set to Executive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>
                          <w:i/>
                          <w:szCs w:val="20"/>
                        </w:rPr>
                        <w:t xml:space="preserve">Check this by opening the Page Size gallery on the </w:t>
                      </w:r>
                      <w:r>
                        <w:rPr>
                          <w:b/>
                          <w:i/>
                          <w:szCs w:val="20"/>
                        </w:rPr>
                        <w:t>Page Layout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Cs w:val="20"/>
                        </w:rPr>
                        <w:t>tab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90905</wp:posOffset>
            </wp:positionH>
            <wp:positionV relativeFrom="page">
              <wp:posOffset>1250950</wp:posOffset>
            </wp:positionV>
            <wp:extent cx="5297170" cy="76619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766191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90905</wp:posOffset>
            </wp:positionH>
            <wp:positionV relativeFrom="page">
              <wp:posOffset>1250950</wp:posOffset>
            </wp:positionV>
            <wp:extent cx="5297170" cy="76619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766191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90905</wp:posOffset>
            </wp:positionH>
            <wp:positionV relativeFrom="page">
              <wp:posOffset>1250950</wp:posOffset>
            </wp:positionV>
            <wp:extent cx="5315585" cy="76904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69048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90270</wp:posOffset>
            </wp:positionH>
            <wp:positionV relativeFrom="page">
              <wp:posOffset>1250315</wp:posOffset>
            </wp:positionV>
            <wp:extent cx="5315585" cy="76904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69048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90270</wp:posOffset>
            </wp:positionH>
            <wp:positionV relativeFrom="page">
              <wp:posOffset>1250315</wp:posOffset>
            </wp:positionV>
            <wp:extent cx="5315585" cy="76904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69048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48:00Z</dcterms:created>
  <dc:creator>© 2007, Watsonia Publishing</dc:creator>
  <dc:description>Last saved: 22 Jun 2007 by LC</dc:description>
  <cp:keywords>Design Template - IF_Assessment Solutions.dot</cp:keywords>
  <dc:language>en-US</dc:language>
  <cp:lastModifiedBy>Ron Krupa</cp:lastModifiedBy>
  <cp:lastPrinted>2007-06-22T10:40:00Z</cp:lastPrinted>
  <dcterms:modified xsi:type="dcterms:W3CDTF">2007-10-23T04:32:00Z</dcterms:modified>
  <cp:revision>17</cp:revision>
  <dc:subject>Assessment Solution File</dc:subject>
  <dc:title>PE_Page Layout (Solution).doc</dc:title>
</cp:coreProperties>
</file>